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aps/>
          <w:sz w:val="28"/>
          <w:szCs w:val="28"/>
          <w:lang w:val="ru-RU"/>
        </w:rPr>
        <w:t>Задания</w:t>
        <w:br/>
      </w:r>
      <w:r>
        <w:rPr>
          <w:rFonts w:cs="Times New Roman"/>
          <w:b/>
          <w:sz w:val="28"/>
          <w:szCs w:val="28"/>
          <w:lang w:val="ru-RU"/>
        </w:rPr>
        <w:t xml:space="preserve">теоретического тура муниципального этапа XXXV Всероссийской </w:t>
        <w:br/>
        <w:t>олимпиады школьников по биологии в 201</w:t>
      </w:r>
      <w:r>
        <w:rPr>
          <w:rFonts w:cs="Times New Roman"/>
          <w:b/>
          <w:sz w:val="28"/>
          <w:szCs w:val="28"/>
          <w:lang w:val="en-US"/>
        </w:rPr>
        <w:t>8</w:t>
      </w:r>
      <w:r>
        <w:rPr>
          <w:rFonts w:cs="Times New Roman"/>
          <w:b/>
          <w:sz w:val="28"/>
          <w:szCs w:val="28"/>
          <w:lang w:val="ru-RU"/>
        </w:rPr>
        <w:t>/201</w:t>
      </w:r>
      <w:r>
        <w:rPr>
          <w:rFonts w:cs="Times New Roman"/>
          <w:b/>
          <w:sz w:val="28"/>
          <w:szCs w:val="28"/>
          <w:lang w:val="en-US"/>
        </w:rPr>
        <w:t>9</w:t>
      </w:r>
      <w:r>
        <w:rPr>
          <w:rFonts w:cs="Times New Roman"/>
          <w:b/>
          <w:sz w:val="28"/>
          <w:szCs w:val="28"/>
          <w:lang w:val="ru-RU"/>
        </w:rPr>
        <w:t xml:space="preserve">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11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ru-RU"/>
        </w:rPr>
        <w:t xml:space="preserve">166 </w:t>
      </w:r>
      <w:r>
        <w:rPr>
          <w:rFonts w:cs="Times New Roman"/>
          <w:i/>
          <w:iCs/>
          <w:sz w:val="24"/>
          <w:szCs w:val="24"/>
          <w:lang w:val="ru-RU"/>
        </w:rPr>
        <w:t>баллов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Органоиды растительной клетки, которые образуются только на свету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митохондрии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б) хлоропласты; </w:t>
        <w:br/>
        <w:t>в) рибосомы;</w:t>
        <w:br/>
        <w:t>г) вакуоли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кань, которая не относится к группе постоянных тканей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а) основная;</w:t>
        <w:br/>
        <w:t xml:space="preserve">б) образовательная; </w:t>
        <w:br/>
        <w:t>в) проводящая;</w:t>
        <w:br/>
        <w:t>г) покровная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ип видоизмененных корней, который характерен для кукурузы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дыхательные корни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оздушные корни;</w:t>
        <w:br/>
        <w:t xml:space="preserve">в) опорные корни; </w:t>
        <w:br/>
        <w:t>г) корни гаустор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Есть растения, которые отдают предпочтение определенному виду горных пород. Назовите горную породу(ы), на которой(ых) предпочитает произрастать эдельвейс.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ремневые породы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гранит;</w:t>
        <w:br/>
        <w:t xml:space="preserve">в) известняки; </w:t>
        <w:br/>
        <w:t>г) базаль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зовите участки органов, где у большинства цветковых растений расположены устьица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На черешках листьев;</w:t>
        <w:br/>
        <w:t xml:space="preserve">б) на лепестках цветков; </w:t>
        <w:br/>
        <w:t>в) на верхней стороне листовой пластинки;</w:t>
        <w:br/>
        <w:t>г) на нижней стороне листовой пластинки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плодотворение у цветковых растений требует достаточно высокой температуры. У некоторых  растений необходимая температура внутри цветка создается за счет тепла, получаемого от Солнца. Что из перечисленного ниже не характерно для таких цветков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а) Темная окраска венчика; </w:t>
        <w:br/>
        <w:t>б) чашеобразная форма венчика;</w:t>
        <w:br/>
        <w:t xml:space="preserve">в) темная окраска пестика; </w:t>
        <w:br/>
        <w:t>г) отсутствие венчика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Назовите плод, который изображен на рисунке. </w:t>
      </w:r>
    </w:p>
    <w:tbl>
      <w:tblPr>
        <w:tblW w:w="879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490"/>
      </w:tblGrid>
      <w:tr>
        <w:trPr/>
        <w:tc>
          <w:tcPr>
            <w:tcW w:w="4300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года; </w:t>
              <w:br/>
              <w:t xml:space="preserve">б) тыквина; </w:t>
              <w:br/>
              <w:t xml:space="preserve">в) померанец; </w:t>
              <w:br/>
              <w:t>г) многокостянка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057400" cy="1648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зовите особенность погодных условий, когда приходиться проводить искусственное опыление кукурузы.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а) Холодно; </w:t>
        <w:br/>
        <w:t xml:space="preserve">б) жарко; </w:t>
        <w:br/>
        <w:t xml:space="preserve">в) ветрено; </w:t>
        <w:br/>
        <w:t>г) безветренно.</w:t>
      </w:r>
      <w:r>
        <w:rPr/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18"/>
      </w:tblGrid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 называется молодая поросль вокруг старого тополя, сирени и малины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Пасынки; </w:t>
              <w:br/>
              <w:t xml:space="preserve">б) корневые отпрыски; </w:t>
              <w:br/>
              <w:t xml:space="preserve">в) корневые отводки </w:t>
              <w:br/>
              <w:t>г) корневые черенки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1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58135" cy="2065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то из перечисленного ниже у заростка папоротника отсутствует?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а) Ризоиды; </w:t>
        <w:br/>
        <w:t>б) листья;</w:t>
        <w:br/>
        <w:t xml:space="preserve">в) архегоний; </w:t>
        <w:br/>
        <w:t>г) антеридий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кажите явление, которое после опыления происходит в женских шишках сосны раньше других событий.</w:t>
        <w:br/>
      </w:r>
      <w:r>
        <w:rPr>
          <w:rFonts w:cs="Times New Roman"/>
          <w:sz w:val="24"/>
          <w:szCs w:val="24"/>
          <w:lang w:val="ru-RU"/>
        </w:rPr>
        <w:t>а) Увеличиваются в размерах;</w:t>
        <w:br/>
        <w:t>б) изменяют свою окраску;</w:t>
        <w:br/>
        <w:t xml:space="preserve">в) чешуи смыкаются и склеиваются смолой; </w:t>
        <w:br/>
        <w:t>г) оплодотворение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расные водоросли отличаются от зеленых и бурых тем, что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е содержат хлорофилла; </w:t>
        <w:br/>
        <w:t>б) не имеют дифференцированных клеток;</w:t>
        <w:br/>
        <w:t>в) не имеют фикоцианина;</w:t>
        <w:br/>
        <w:t>г) не имеют жгутиковых стадий в жизненном цикле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аметофит в жизни растений является поколением, который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создает гаметы в течение мейоза;</w:t>
        <w:br/>
        <w:t xml:space="preserve">б) возникает из гамет; </w:t>
        <w:br/>
        <w:t>в) возникает как результат комбинации гаметангиев;</w:t>
        <w:br/>
        <w:t xml:space="preserve">г) образован клетками с гаплоидным числом хромосом.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пособлением к поглощению большого количества воды у сфагновых мхов являе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наличие у основания стебля ризоидов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множество мертвых клеток в листьях и стебле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хлорофиллоносные клетки в листьях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г) тонкая покровная ткань в листьях. 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704"/>
      </w:tblGrid>
      <w:tr>
        <w:trPr>
          <w:trHeight w:val="2251" w:hRule="atLeast"/>
        </w:trPr>
        <w:tc>
          <w:tcPr>
            <w:tcW w:w="394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Пример какого явления изображён на рисунке?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а) Аэротропизма; </w:t>
              <w:br/>
              <w:t>б) геотропизма;</w:t>
              <w:br/>
              <w:t>в) термотропизма;</w:t>
              <w:br/>
              <w:t>г) хемотропизма.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3283585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4" w:hRule="atLeast"/>
        </w:trPr>
        <w:tc>
          <w:tcPr>
            <w:tcW w:w="394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У изображенного организма в состав клеточной стенки входит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>а) целлюлоза;</w:t>
              <w:br/>
              <w:t>б) хитин;</w:t>
              <w:br/>
              <w:t xml:space="preserve">в) муреин; </w:t>
              <w:br/>
              <w:t>г) лигнин.</w:t>
            </w:r>
          </w:p>
          <w:p>
            <w:pPr>
              <w:pStyle w:val="Normal"/>
              <w:ind w:left="708" w:hanging="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722120" cy="1980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нечные продукты метаболизма удаляются у инфузории-туфельки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через порошицу;</w:t>
        <w:br/>
        <w:t>б) анальное отверстие;</w:t>
        <w:br/>
        <w:t>в) сократительные вакуоли;</w:t>
        <w:br/>
        <w:t>г) клеточный рот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де развивается потомство рака?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нутри организма самки;</w:t>
        <w:br/>
        <w:t xml:space="preserve">б) на травинках; </w:t>
        <w:br/>
        <w:t xml:space="preserve">в) </w:t>
      </w:r>
      <w:r>
        <w:rPr>
          <w:rFonts w:cs="Times New Roman"/>
          <w:sz w:val="24"/>
          <w:szCs w:val="24"/>
          <w:lang w:val="en-US"/>
        </w:rPr>
        <w:t>на теле рыб</w:t>
      </w:r>
      <w:r>
        <w:rPr>
          <w:rFonts w:cs="Times New Roman"/>
          <w:sz w:val="24"/>
          <w:szCs w:val="24"/>
          <w:lang w:val="ru-RU"/>
        </w:rPr>
        <w:t>;</w:t>
        <w:br/>
        <w:t>г) на брюшных ножках самки.</w:t>
      </w:r>
    </w:p>
    <w:p>
      <w:pPr>
        <w:pStyle w:val="Normal"/>
        <w:numPr>
          <w:ilvl w:val="0"/>
          <w:numId w:val="7"/>
        </w:numPr>
        <w:suppressAutoHyphens w:val="true"/>
        <w:spacing w:before="80" w:after="40"/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Лямблии, вызывающие у человека лямблиоз, паразитируют: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 органах пищеварения;</w:t>
        <w:br/>
        <w:t xml:space="preserve">б) крови; </w:t>
        <w:br/>
        <w:t>в) тканевой жидкости;</w:t>
        <w:br/>
        <w:t>г) кожных покровах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Цевка у птиц – результат приспособлени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к хождению на задних конечностях; </w:t>
        <w:br/>
        <w:t xml:space="preserve">б) поднятию туловища над землей; </w:t>
        <w:br/>
        <w:t xml:space="preserve">в) уменьшению массы тела; </w:t>
        <w:br/>
        <w:t>г) ускорению бега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Назовите рыбу, у которой нерест бывает один раз в жизни, после чего она погибает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ной окунь;</w:t>
        <w:br/>
        <w:t xml:space="preserve">б) золотой карась; </w:t>
        <w:br/>
        <w:t>в) речной угорь;</w:t>
        <w:br/>
        <w:t>г) обыкновенная щука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бегемота, крокодила, лягушки, выступающие на голове, глаза и ноздри, позволяют им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быстрее передвигаться;</w:t>
        <w:br/>
        <w:t>б) лучше видеть в толще воды;</w:t>
        <w:br/>
        <w:t xml:space="preserve">в) преследовать добычу в воде; </w:t>
        <w:br/>
        <w:t>г) находясь в воде, дышать кислородом воздух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овая гибель клеток и образование новых органов и тканей в онтогенезе бабочки наблюдается на стадии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гаструляции;</w:t>
        <w:br/>
        <w:t xml:space="preserve">б) куколки; </w:t>
        <w:br/>
        <w:t xml:space="preserve">в) гусеницы; </w:t>
        <w:br/>
        <w:t>г) дробления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мешанное трахейно-лёгочное дыхание встречается у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ольчатых червей;</w:t>
        <w:br/>
        <w:t>б) моллюсков;</w:t>
        <w:br/>
        <w:t xml:space="preserve">в) паукообразных; </w:t>
        <w:br/>
        <w:t>г) насекомых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761"/>
      </w:tblGrid>
      <w:tr>
        <w:trPr/>
        <w:tc>
          <w:tcPr>
            <w:tcW w:w="50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 какому типу относят животных, имеющих изображённую на рисунке выделительную систему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Членистоногие;</w:t>
              <w:br/>
              <w:t>б) плоские черви;</w:t>
              <w:br/>
              <w:t xml:space="preserve">в) кишечнополостные; </w:t>
              <w:br/>
              <w:t>г) кольчатые черв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692275" cy="1933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1" t="-106" r="-12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акой птицы отсутствует киль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траус;</w:t>
        <w:br/>
        <w:t>б) голубь;</w:t>
        <w:br/>
        <w:t xml:space="preserve">в) грач; </w:t>
        <w:br/>
        <w:t>г) аист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е из перечисленных млекопитающих относится к отряду Парнокопытные?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осорог; </w:t>
      </w:r>
    </w:p>
    <w:p>
      <w:pPr>
        <w:pStyle w:val="Normal"/>
        <w:ind w:left="348" w:firstLine="348"/>
        <w:rPr/>
      </w:pPr>
      <w:r>
        <w:rPr>
          <w:rFonts w:cs="Times New Roman"/>
          <w:sz w:val="24"/>
          <w:szCs w:val="24"/>
          <w:lang w:val="ru-RU"/>
        </w:rPr>
        <w:t>б) пекар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тапир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зебра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ловек является промежуточным хозяином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бычьего цепн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печёночного сосальщика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кошачьей двуустк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эхинококка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ина шеи птиц зависит от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лины тел позвонк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числа позвонк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числа позвонков и длины их тел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лщины хрящевых прокладок между телами позвонков. 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читается, что самый густой и ценный мех среди хищных млекопитающих встречается у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совых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ошачьих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медвежьих; </w:t>
      </w:r>
    </w:p>
    <w:p>
      <w:pPr>
        <w:pStyle w:val="Normal"/>
        <w:ind w:left="708" w:hanging="0"/>
        <w:rPr/>
      </w:pPr>
      <w:r>
        <w:rPr/>
        <w:t>г) куньи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зображенное на рисунке животное является типичным представителем отряда: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грызунов;</w:t>
              <w:br/>
              <w:t>б) зайцеобразных;</w:t>
              <w:br/>
              <w:t xml:space="preserve">в) насекомоядных; </w:t>
              <w:br/>
              <w:t>г) рукокрылых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85242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14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гда больной не понимает речь, но слышит, у него повреждены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барабанные перепонки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слуховые рецепторы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чувствительные слуховые нервы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слуховые зоны коры больших полушарий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ередозировка инсулина может привести к обмороку, так как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возрастёт содержание адреналин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изменится содержание кальция в крови и тканевой жидкост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уменьшится содержание глюкозы в сосудах мозга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гликоген превратится в глюкозу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 пищеварительного канала проникновению микробов и ядов в организм препятствует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наружная соединительно-тканная оболочк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толстый слой гладких мышц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слизистая оболочк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способность пищи передвигаться по кишечни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й цифрой обозначена на рисунке доля коры головного мозга наиболее развитая у человека по сравнению с млекопитающими животными?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1;</w:t>
              <w:br/>
              <w:t>б) 2;</w:t>
              <w:br/>
              <w:t xml:space="preserve">в) 3; </w:t>
              <w:br/>
              <w:t>г) 4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400300" cy="1706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Жизненная емкость легких увеличивается благодаря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развитию мышц, способных изменять глубину вдоха и выдох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увеличению скорости движения крови в капиллярах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увеличению растяжимости легочной ткан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овершенствованию нервной и гуморальной регуляции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нтенсивность обмена веществ у теплокровных животных и человека объясняется тем, что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продукты жизнедеятельности быстрее удаляются из организма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клетки снабжаются большим количеством кислород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в клетки тела поступает много питательных вещест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плазматическая мембрана становится более проницаемой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кончательный анализ высоты, силы и характера звука осуществляется в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внутреннем ухе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слуховом нерв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слуховой зоне кор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барабанной перепонке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ами лимфатической системы НЕ являются лимфатические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вен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капилляр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сосуд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узлы</w:t>
      </w:r>
      <w:r>
        <w:rPr/>
        <w:t>.</w:t>
      </w:r>
    </w:p>
    <w:tbl>
      <w:tblPr>
        <w:tblW w:w="96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708"/>
      </w:tblGrid>
      <w:tr>
        <w:trPr>
          <w:trHeight w:val="1320" w:hRule="atLeast"/>
        </w:trPr>
        <w:tc>
          <w:tcPr>
            <w:tcW w:w="494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й цифрой на рисунке обозначен орган, в котором образуются сперматозоиды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1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б) 4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в) 5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г) 7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848485" cy="2276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2905" t="-13" r="2416" b="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>В корковом слое почек находятся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извитые канальц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капсулы нефрон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петли Генле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собирательные трубочки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огласно взглядам Ч.Дарвина, для эволюции не имеет значения изменчивость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комбинативная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коррелятивная, или соотносительная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определенная, или групповая;</w:t>
      </w:r>
    </w:p>
    <w:p>
      <w:pPr>
        <w:pStyle w:val="Normal"/>
        <w:ind w:left="1065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неопределенная, или индивидуальная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ример популяции, в которой дрейф генов как фактор эволюции имеет наименьшее значение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сорняки на одном пустыр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сорняки на поле, обработанном гербицидом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тараканы на городской свалке, обработанной инсектицидом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рыжие полевки на лугу, затопленном весенним паводком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ример предостерегающей окраски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ярко-красная окраска цветка у розы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ярко-красная окраска у божьей коровк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сходство в окраске брюшка у мухи-журчалки и осы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сходство в окраске и форме тела гусеницы бабочки-пяденицы с сучком.</w:t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езультате дивергенции в ходе эволюции возникли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роющие конечности у обыкновенного и сумчатого кротов;</w:t>
      </w:r>
    </w:p>
    <w:p>
      <w:pPr>
        <w:pStyle w:val="Normal"/>
        <w:shd w:fill="FFFFFF" w:val="clear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форма тела и способы передвижения у акулы и дельфинов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зубные системы у млекопитающих, принадлежащих к разным отрядам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сходное строение глаз у головоногих моллюсков и позвоночных животных.</w:t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овые митохондрии образуются в клетке в результате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еления и роста лизосом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деления и роста других митохондрий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интеза, протекающего в ядре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выпячивания мембран аппарата Гольджи.</w:t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трий-калиевый насос, расположенный в цитоплазматической мембране, представляет собой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квозное отверстие, окруженное белкам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белок, встроенный в наружный слой липид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белок, встроенный во внутренний слой липид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белок, пронизывающий оба липидных слоя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  <w:b/>
          <w:sz w:val="24"/>
          <w:szCs w:val="24"/>
          <w:lang w:val="ru-RU"/>
        </w:rPr>
        <w:t>Основным методом цитологии, изучающим жизнедеятельность клетки, является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световая микроскопи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электронная микроскопи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дифференциальное центрифугирование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использование радиоактивных изотопов (меченых атомов)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актериальные клетки размножаются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при помощи спор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прямым делением надвое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в) при помощи половых клеток;</w:t>
      </w:r>
    </w:p>
    <w:p>
      <w:pPr>
        <w:pStyle w:val="Normal"/>
        <w:ind w:left="709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в неблагоприятных условиях при помощи спор, в благоприятных – при помощи половых клеток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усы вызывают у человека заболевания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коклюш, корь, дифтерию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полиомиелит, паротит, оспу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в) тиф, краснуху, туберкулез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г) грипп, пневмонию, гепатит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косистеме болота грибы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разлагают органические вещества до минеральных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осуществляют хемосинтез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аккумулируют солнечную энергию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г) создают органические вещества из неорганических.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причина возникновения хромосомных мутаций:</w:t>
      </w:r>
    </w:p>
    <w:p>
      <w:pPr>
        <w:pStyle w:val="Normal"/>
        <w:ind w:left="1353" w:hanging="709"/>
        <w:rPr/>
      </w:pPr>
      <w:r>
        <w:rPr>
          <w:rFonts w:cs="Times New Roman"/>
          <w:sz w:val="24"/>
          <w:szCs w:val="24"/>
          <w:lang w:val="ru-RU"/>
        </w:rPr>
        <w:t>а) нарушение репликации ДНК, приводящие к изменению последовательности нуклеотидов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разрывы хромосом или хроматид и их воссоединение в новых сочетаниях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нарушение клеточного деления, приводящее к увеличению числа хромосом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обмен участками гомологичных хромосом при клеточном делени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лизкородственное скрещивание (инцухт) в селекции растений применяют с целью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а) повышения жизнеспособности и продуктивности гибридов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появления у гибридов в результате мутаций новых свойств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получения чистых линий для дальнейшего скрещивания; </w:t>
      </w:r>
    </w:p>
    <w:p>
      <w:pPr>
        <w:pStyle w:val="Style17"/>
        <w:spacing w:lineRule="auto" w:line="240" w:before="0" w:after="0"/>
        <w:ind w:left="71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) перехода летальных и снижающих жизнеспособность генов в гетерозиготное состояние.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дним из наиболее негативных результатов чрезмерного использования антибиотиков является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а) адаптация лечимой особи к повышающейся концентрации лекарства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б) стимуляция выработки антител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появление бактериальных штаммов, устойчивых к антибиотикам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г) повышение частоты мутаций в организме.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крещивании двух серых кроликов появление во втором поколении серых, черных и белых кроликов в пропорции 9:3:4  является результатом взаимодействия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а) аллельных генов по типу кодоминирования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б) неаллельных генов по типу полимерии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неаллельных генов по типу эпистаза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г) неаллельных генов по типу комплементарности.</w:t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Энергия электронов, «выбитых» квантами света из молекул хлорофилла, преобразуется в реакциях фотосинтеза в энергию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только химических связей молекул АТФ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химических связей молекул АТФ и НАДФ</w:t>
      </w:r>
      <w:r>
        <w:rPr>
          <w:rFonts w:cs="Times New Roman"/>
          <w:sz w:val="24"/>
          <w:szCs w:val="24"/>
          <w:vertAlign w:val="superscript"/>
          <w:lang w:val="ru-RU"/>
        </w:rPr>
        <w:t>.</w:t>
      </w:r>
      <w:r>
        <w:rPr>
          <w:rFonts w:cs="Times New Roman"/>
          <w:sz w:val="24"/>
          <w:szCs w:val="24"/>
          <w:lang w:val="ru-RU"/>
        </w:rPr>
        <w:t>Н</w:t>
      </w:r>
      <w:r>
        <w:rPr>
          <w:rFonts w:cs="Times New Roman"/>
          <w:sz w:val="24"/>
          <w:szCs w:val="24"/>
          <w:vertAlign w:val="subscript"/>
          <w:lang w:val="ru-RU"/>
        </w:rPr>
        <w:t>2</w:t>
      </w:r>
      <w:r>
        <w:rPr>
          <w:rFonts w:cs="Times New Roman"/>
          <w:sz w:val="24"/>
          <w:szCs w:val="24"/>
          <w:lang w:val="ru-RU"/>
        </w:rPr>
        <w:t xml:space="preserve">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протонов (Н</w:t>
      </w:r>
      <w:r>
        <w:rPr>
          <w:rFonts w:cs="Times New Roman"/>
          <w:sz w:val="24"/>
          <w:szCs w:val="24"/>
          <w:vertAlign w:val="superscript"/>
          <w:lang w:val="ru-RU"/>
        </w:rPr>
        <w:t>+</w:t>
      </w:r>
      <w:r>
        <w:rPr>
          <w:rFonts w:cs="Times New Roman"/>
          <w:sz w:val="24"/>
          <w:szCs w:val="24"/>
          <w:lang w:val="ru-RU"/>
        </w:rPr>
        <w:t xml:space="preserve">), образовавшихся при фотолизе воды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интезированных молекул углеводов.</w:t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Функция рибосом в процессе биосинтеза белка в клетке состоит в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активации аминокислоты и ее присоединения к тРНК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образовании пептидной связи между аминокислотами строящейся полипептидной  цеп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узнавании антикодоном тРНК комплементарного ему кодона иРНК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удерживании молекул иРНК и тРНК вместе до образования пептидной связи между аминокислотами строящейся полипептидной цепи.</w:t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Как крахмал, так и целлюлоза состоят из гликозидных остатков, связанных друг с другом. В теле человека крахмал гидролизируется в ходе энзиматических процессов. Этого не происходит с целлюлозой по следующей причине: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ри образовании целлюлозы молекулы глюкозы соединяются другим образом, чем в крахмале 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б) оптимальная температура для гидролиза целлюлозы выше температуры гидролиза крахмала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оптимальный рН для гидролиза целлюлозы значительно выше, чем оптимальный рН для гидролиза крахмал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длина пищеварительной системы человека недостаточна.</w:t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Фототаксис является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экологическим признаком определенных видов затененных и незатененных местообитаний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оличеством света, необходимым для развития растений за определенное врем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ориентационным движением (например, водорослей), вызываемых светом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отношением между ростом личинок насекомых и условиями освещения.</w:t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ая из полостей у ланцетника формируется последней?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Бластоцель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гастроцель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целом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невроцель. </w:t>
      </w:r>
    </w:p>
    <w:p>
      <w:pPr>
        <w:pStyle w:val="Normal"/>
        <w:ind w:firstLine="539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Пигменты высших растений: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хлорофилл; 2) миоглобин; 3) фикоцианин; 4) каротин; 5) ксантофилл; 6) фикоэритрин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1, 5, 6;</w:t>
        <w:br/>
        <w:t xml:space="preserve">б) 1, 3, 4, 6; </w:t>
        <w:br/>
        <w:t>в) 1, 2, 4, 5;</w:t>
        <w:br/>
        <w:t>г) 1, 4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4, 5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оявление голосеменных растений сопровождалось следующими ароморфозами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формированием зародышевого мешк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озникновением завяз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двойным оплодотворением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формированием эндосперма – питательной ткани для зародыш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возникновением пыльцевой трубки;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образованием семени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2, 3, 5; 6</w:t>
        <w:br/>
        <w:t xml:space="preserve">б) 1, 4, 6; </w:t>
        <w:br/>
        <w:t xml:space="preserve">в) 4, 5, 6; </w:t>
        <w:br/>
        <w:t>г) 2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4, 6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я цианобактерий характерно наличие: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хлоропластов; 2) центриолей; 3) рибосом; 4) клеточной стенки; 5) цитоскелета; 6) кольцевой ДНК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2, 4, 5;</w:t>
        <w:br/>
        <w:t xml:space="preserve">б) 1, 3, 6; </w:t>
        <w:br/>
        <w:t xml:space="preserve">в) 4, 5, 6; </w:t>
        <w:br/>
        <w:t>г) 3, 4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4, 5, 6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руппы хордовых, у представителей которых отсутствует клоака и имеется мочеиспускательный канал: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костные рыбы; 2) амфибии; 3) рептилии; 4) птицы; 5) плацентарные млекопитающие; 6) хрящевые рыбы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2, 4, 5;</w:t>
        <w:br/>
        <w:t xml:space="preserve">б) 1, 5, 6; </w:t>
        <w:br/>
        <w:t xml:space="preserve">в) 4, 3, 5; </w:t>
        <w:br/>
        <w:t>г) 2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3, 5, 6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ольчатых червей впервые в процессе эволюции животных появились следующие признаки: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1)  трехслойность; 2) выделительная система; 3) кровеносная система; 4) сквозной кишечник; 5) сегментарное тело; 6) вторичная полость тела.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3, 4, 5;</w:t>
        <w:br/>
        <w:t>б) 3, 5; 6;</w:t>
        <w:br/>
        <w:t>в) 4, 5; 6;</w:t>
        <w:br/>
        <w:t>г) 2, 3, 5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;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бесхвостых амфибий артериальная кровь течет по: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1) легочным венам; 2) кожным венам; 3) кожно-легочным артериям; 4) сонным артериям; 5) дугам аорты; 6) полым венам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1, 2, 4;</w:t>
        <w:br/>
        <w:t xml:space="preserve">б) 1, 3, 5; </w:t>
        <w:br/>
        <w:t>в) 2, 4, 5;</w:t>
        <w:br/>
        <w:t>г) 2, 3, 4; 5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оны Са</w:t>
      </w:r>
      <w:r>
        <w:rPr>
          <w:rFonts w:cs="Times New Roman"/>
          <w:b/>
          <w:sz w:val="24"/>
          <w:szCs w:val="24"/>
          <w:vertAlign w:val="superscript"/>
          <w:lang w:val="ru-RU"/>
        </w:rPr>
        <w:t>2+</w:t>
      </w:r>
      <w:r>
        <w:rPr>
          <w:rFonts w:cs="Times New Roman"/>
          <w:b/>
          <w:sz w:val="24"/>
          <w:szCs w:val="24"/>
          <w:lang w:val="ru-RU"/>
        </w:rPr>
        <w:t>: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1) участвуют в каскаде свертывания кров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 больших количествах угнетают сердечную деятельность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обеспечивают постоянство внутренней среды организм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участвуют в формировании костей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участвуют в мышечном сокращении;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6) входят с состав гормонов щитовидной железы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3, 4, 5;</w:t>
        <w:br/>
        <w:t xml:space="preserve">б) 1, 2, 5; </w:t>
        <w:br/>
        <w:t>в) 1, 4; 5;</w:t>
        <w:br/>
        <w:t>г) 2, 4, 5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Факторы, обуславливающие мышечные боли и чувство утомления при чрезмерных нагрузках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1) усиление бескислородного расщепления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ременная блокада центростремительных нервных импульсов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накопление в тканях мышц избытка уксусной кислоты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временная блокада центробежных нервных импульсов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5) недостаточное кровоснабжение и временное кислородное голодание; 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6) накопление в тканях мышц избытка молочной кислоты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1, 3, 4;</w:t>
        <w:br/>
        <w:t xml:space="preserve">б) 3, 5, 6; </w:t>
        <w:br/>
        <w:t>в) 1, 4, 5;</w:t>
        <w:br/>
        <w:t>г) 2, 3, 4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ы, производящие тепло в организме человека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1) гладкая мускулатура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печень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почки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4) скелетная мускулатура; 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5) бурый жир; 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6) желтый жир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1, 2, 4;</w:t>
        <w:br/>
        <w:t>б) 3, 5, 6;</w:t>
        <w:br/>
        <w:t>в) 1, 4, 5;</w:t>
        <w:br/>
        <w:t>г) 2, 4, 5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я медленного сна характерно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1) учащение дыхания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2) активное сокращение мимической мускулатуры; 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движения глазных яблок под закрытыми веками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4) урежение пульса; 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5) колебания биоэлектрической активности мозга с частотой 1-3 Гц; 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6) падение уровня обмена веществ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1, 2, 4;</w:t>
        <w:br/>
        <w:t>б) 4, 5, 6;</w:t>
        <w:br/>
        <w:t>в) 1, 2, 5;</w:t>
        <w:br/>
        <w:t>г) 2, 3, 4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Укажите примеры общей дегенерации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1) отсутствие органов пищеварения у ленточных червей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отсутствие шерстного покрова у слона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отсутствие органов зрения у бычьего цепня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редукция хорды у взрослой формы асцидии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наличие ползучего стебля у земляники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6) отсутствие конечностей у змей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1, 2, 4;</w:t>
        <w:br/>
        <w:t>б) 1, 3, 4;</w:t>
        <w:br/>
        <w:t>в) 1, 2, 5;</w:t>
        <w:br/>
        <w:t>г) 1, 2, 3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ыберите из перечисленного списка млекопитающих консументов первого порядка.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1) Заяц-беляк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белый дельфин (белуха)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крот обыкновенный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пятнистая нерпа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канадский бобр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6) пятнистый олень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1, 2, 4;</w:t>
        <w:br/>
        <w:t>б) 1, 2, 3;</w:t>
        <w:br/>
        <w:t>в) 1, 2, 5;</w:t>
        <w:br/>
        <w:t>г) 1, 3, 6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Процесс репликации ДНК основан на принципах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1) комплементарности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2) прерывистости; 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параллельности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доминанты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полуконсервативности: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универсальности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>б) 1, 2, 3;</w:t>
        <w:br/>
        <w:t>в) 1, 2, 5;</w:t>
        <w:br/>
        <w:t>г) 1, 2, 3, 4, 5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2, 3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Для корректного применения гибридологического метода необходимо, чтобы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1) родительские особи были чистыми линиями (гомозиготами)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родительские особи могли быть как одного, так и разных видов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осуществляется анализ потомков от каждой родительской пары в каждом поколении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4) анализ потомков проводился в первых двух поколениях, потом может не проводится; 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анализ потомков поводился статистическими методами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проводился биохимический анализ потомства.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1, 3, 5;</w:t>
        <w:br/>
        <w:t>б) 1, 3, 6;</w:t>
        <w:br/>
        <w:t>в) 2, 4, 5;</w:t>
        <w:br/>
        <w:t>г) 1, 4, 5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2,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К специфическим особенностям селекции животных относятся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>1) учет экстерьерных признаков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искусственное осеменение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отдаленная гибридизация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индивидуальный отбор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массовый отбор;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6) испытание производителей по потомству. </w:t>
      </w:r>
    </w:p>
    <w:p>
      <w:pPr>
        <w:pStyle w:val="Normal"/>
        <w:ind w:left="502" w:hanging="0"/>
        <w:rPr/>
      </w:pPr>
      <w:r>
        <w:rPr>
          <w:rFonts w:cs="Times New Roman"/>
          <w:sz w:val="24"/>
          <w:szCs w:val="24"/>
          <w:lang w:val="ru-RU"/>
        </w:rPr>
        <w:t>а) 1, 3, 4;</w:t>
        <w:br/>
        <w:t>б) 1, 2, 3;</w:t>
        <w:br/>
        <w:t>в) 1, 2, 6;</w:t>
        <w:br/>
        <w:t>г) 1, 3, 4, 5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; 6.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ианобактерии – единственные из прокариот, обладающие способностью к фотосинтезу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бы питаются путем всасывания питательных веществ из окружающей среды всем телом; при этом для них характерно внешнее пищевар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корнеотпрысковых растений корень выполняет функцию размно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папоротников зигота сразу после оплодотворения покидает заросток и развивается самостоятельно, постепенно формируя взрослое раст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скариды не выходят из кишечника вместе с экскрементами, так как могут прикрепляться к стенке кишки с помощью специальных присосок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эволюции головоногих моллюсков нога преобразовалась в щупальца, сместившиеся на голову и окружающие  ротовое отверстие, и мускульную коническую трубку – воронку (сифон).</w:t>
      </w:r>
    </w:p>
    <w:p>
      <w:pPr>
        <w:pStyle w:val="Style91"/>
        <w:widowControl/>
        <w:numPr>
          <w:ilvl w:val="0"/>
          <w:numId w:val="2"/>
        </w:numPr>
        <w:spacing w:lineRule="auto" w:line="36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Благодаря появлению второго круга кровообращения органы и ткани земноводных снабжаются «чистой» артериальной кровью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тельным элементом скелета плечевого пояса млекопитающих являются ключицы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ндриты и аксон являются взаимозаменяемыми структурами нейрона, поскольку по ним электрические импульсы могут распространяться в обоих направлениях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краска волос обусловлена наличием в них пигментов, образуемых меланоцитами; поседение волос связано с уменьшением  содержания пигментов и накоплением пузырьков воздуха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условиях невесомости вестибулярный анализатор частично перестает функционировать по причине отсутствия силы тяже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Двенадцатиперстную кишку образно называют «гипофизом» пищеварительной системы, так как именно в ней сосредоточено наибольшее количество одноклеточных эндокринных желез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днажды  исчезнувшая группа организмов может появиться вновь, если ее потомки попадут в прежние условия существова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  <w:lang w:val="ru-RU"/>
        </w:rPr>
        <w:t>По Ч. Дарвину, в борьбе за существование на первом месте стоит борьба за собственную жизнь, на втором – борьба за размнож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Частичная зависимость от температуры окружающей среды у низших млекопитающих свидетельствует о том, что в эволюции шло постепенное совершенствование системы терморегуляции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оль живых организмов в процессах круговорота веществ практически равна нулю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чинами вымирания амфибий в пермском периоде палеозойской эры явились ухудшение климатических условий и истребление их подвижными хищными рептилиями.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</w:rPr>
        <w:t>Митоз, с помощью которого осуществляется дробление у зародыша, ничем не отличается от митотического деления соматических клеток взрослого организма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быток структурных элементов и связей между ними позволяет повысить надежность биосистем и их устойчивость к повреждающим факторам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пуляционные волны в недавнем прошлом играли заметную роль в антропогенезе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же ограниченное уничтожение редких животных и растений может сказаться на генофонде соответствующих видов, так как особи могут быть носителями редких и ценных генов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кислительное фосфорилирование – это процесс соединения глюкозы с фосфорной кислотой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ри решении селекционных задач в качестве исходного материала нельзя использовать только имеющиеся культурные формы, поскольку они характеризуются обедненным генофондом по сравнению с исходным  диким предко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Такие факты, как наличие общих генов у </w:t>
      </w:r>
      <w:r>
        <w:rPr>
          <w:rFonts w:cs="Times New Roman"/>
          <w:sz w:val="24"/>
          <w:szCs w:val="24"/>
          <w:lang w:val="en-US"/>
        </w:rPr>
        <w:t>X</w:t>
      </w:r>
      <w:r>
        <w:rPr>
          <w:rFonts w:cs="Times New Roman"/>
          <w:sz w:val="24"/>
          <w:szCs w:val="24"/>
          <w:lang w:val="ru-RU"/>
        </w:rPr>
        <w:t xml:space="preserve">- и </w:t>
      </w:r>
      <w:r>
        <w:rPr>
          <w:rFonts w:cs="Times New Roman"/>
          <w:sz w:val="24"/>
          <w:szCs w:val="24"/>
          <w:lang w:val="en-US"/>
        </w:rPr>
        <w:t>Y</w:t>
      </w:r>
      <w:r>
        <w:rPr>
          <w:rFonts w:cs="Times New Roman"/>
          <w:sz w:val="24"/>
          <w:szCs w:val="24"/>
          <w:lang w:val="ru-RU"/>
        </w:rPr>
        <w:t xml:space="preserve">- хромосом, а также значительно меньшие размеры последней, указывают на происхождение </w:t>
      </w:r>
      <w:r>
        <w:rPr>
          <w:rFonts w:cs="Times New Roman"/>
          <w:sz w:val="24"/>
          <w:szCs w:val="24"/>
          <w:lang w:val="en-US"/>
        </w:rPr>
        <w:t>Y</w:t>
      </w:r>
      <w:r>
        <w:rPr>
          <w:rFonts w:cs="Times New Roman"/>
          <w:sz w:val="24"/>
          <w:szCs w:val="24"/>
          <w:lang w:val="ru-RU"/>
        </w:rPr>
        <w:t xml:space="preserve"> хромосомы от </w:t>
      </w:r>
      <w:r>
        <w:rPr>
          <w:rFonts w:cs="Times New Roman"/>
          <w:sz w:val="24"/>
          <w:szCs w:val="24"/>
          <w:lang w:val="en-US"/>
        </w:rPr>
        <w:t>X</w:t>
      </w:r>
      <w:r>
        <w:rPr>
          <w:rFonts w:cs="Times New Roman"/>
          <w:sz w:val="24"/>
          <w:szCs w:val="24"/>
          <w:lang w:val="ru-RU"/>
        </w:rPr>
        <w:t xml:space="preserve"> хромосомы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Только генные мутации приводят к появлению новых вариантов признака.</w:t>
      </w:r>
    </w:p>
    <w:p>
      <w:pPr>
        <w:pStyle w:val="Style16"/>
        <w:keepLines/>
        <w:widowControl w:val="false"/>
        <w:ind w:right="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51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названием растения и происхождением образующихся у них клубней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аморфозы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Клубни стеблевого (побегового) происхождения</w:t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sz w:val="24"/>
          <w:szCs w:val="24"/>
        </w:rPr>
        <w:t xml:space="preserve">2. Клубни корневого происхождения 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астения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Георгин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кольраби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батат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картофель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топинамбур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чистяк.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36"/>
        <w:gridCol w:w="1335"/>
        <w:gridCol w:w="1335"/>
        <w:gridCol w:w="1332"/>
        <w:gridCol w:w="1335"/>
        <w:gridCol w:w="1336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морфоз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собенности строения брюхоногих, двустворчатых и головоногих моллюсков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Класс</w:t>
      </w:r>
    </w:p>
    <w:p>
      <w:pPr>
        <w:pStyle w:val="Style16"/>
        <w:keepLines/>
        <w:widowControl w:val="false"/>
        <w:ind w:left="426" w:right="0" w:hanging="0"/>
        <w:rPr/>
      </w:pPr>
      <w:r>
        <w:rPr>
          <w:rFonts w:cs="Times New Roman"/>
          <w:sz w:val="24"/>
          <w:szCs w:val="24"/>
        </w:rPr>
        <w:t xml:space="preserve">А. Брюхоногие моллюски </w:t>
      </w:r>
    </w:p>
    <w:p>
      <w:pPr>
        <w:pStyle w:val="Style16"/>
        <w:keepLines/>
        <w:widowControl w:val="false"/>
        <w:ind w:left="426" w:right="0" w:hanging="0"/>
        <w:rPr/>
      </w:pPr>
      <w:r>
        <w:rPr>
          <w:rFonts w:cs="Times New Roman"/>
          <w:sz w:val="24"/>
          <w:szCs w:val="24"/>
        </w:rPr>
        <w:t xml:space="preserve">Б. Двустворчатые моллюски </w:t>
      </w:r>
    </w:p>
    <w:p>
      <w:pPr>
        <w:pStyle w:val="Style16"/>
        <w:keepLines/>
        <w:widowControl w:val="false"/>
        <w:ind w:left="426" w:right="0" w:hanging="0"/>
        <w:rPr/>
      </w:pPr>
      <w:r>
        <w:rPr>
          <w:rFonts w:cs="Times New Roman"/>
          <w:sz w:val="24"/>
          <w:szCs w:val="24"/>
        </w:rPr>
        <w:t xml:space="preserve">В. Голов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ризнаки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Роговые челюст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сто устроенные глаза в виде глазных пузырьков с хрусталиком;</w:t>
      </w:r>
    </w:p>
    <w:p>
      <w:pPr>
        <w:pStyle w:val="Style16"/>
        <w:keepLines/>
        <w:widowControl w:val="false"/>
        <w:ind w:left="426" w:right="0" w:hanging="0"/>
        <w:rPr/>
      </w:pPr>
      <w:r>
        <w:rPr>
          <w:rFonts w:cs="Times New Roman"/>
          <w:sz w:val="24"/>
          <w:szCs w:val="24"/>
        </w:rPr>
        <w:t xml:space="preserve">3) непарное легкое: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отсутствие головы, упрощенная нервная систем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) большие глаза, по строению сходные с человеческим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) чернильная желез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) мускульная воронк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) развитый мозг в хрящевой капсуле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) вводный и выводной сифоны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932"/>
        <w:gridCol w:w="932"/>
        <w:gridCol w:w="933"/>
        <w:gridCol w:w="932"/>
        <w:gridCol w:w="938"/>
        <w:gridCol w:w="937"/>
        <w:gridCol w:w="933"/>
        <w:gridCol w:w="933"/>
        <w:gridCol w:w="934"/>
      </w:tblGrid>
      <w:tr>
        <w:trPr>
          <w:trHeight w:val="39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зна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Некоторые отделы головного мозга и врожденные рефлексы, осуществляемые при их участ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ефлексы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делы мозга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numPr>
                <w:ilvl w:val="0"/>
                <w:numId w:val="8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рительные ориентировочн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8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величины зрачка в зависимости от яркости света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8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ыхательные рефлексы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8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ховые ориентировочн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8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рдечно-сосудист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8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щевые рефлексы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задний мозг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средний мозг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1"/>
        <w:gridCol w:w="1394"/>
        <w:gridCol w:w="1397"/>
        <w:gridCol w:w="1500"/>
        <w:gridCol w:w="1395"/>
        <w:gridCol w:w="1399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ти моз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ите рисунок, иллюстрирующий различные трофические связи грибов. Соотнесите номера грибов, обозначенных на рисунке, с экологическими группами, к которым они относятся.</w:t>
      </w:r>
    </w:p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4159250" cy="5464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Lines/>
        <w:widowControl w:val="false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413"/>
        <w:gridCol w:w="2592"/>
        <w:gridCol w:w="1818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отро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биотроф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разит 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before="0" w:after="14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уровнями структурной организации живой материи и соответствующими им элементарными  явлениями.</w:t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26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явлени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ни структурной организации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ммунитета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енерация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двоение ДНК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ции гена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клеточного метаболизма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генетической информаци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лекулярно-генетический уровень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леточный уровень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канево-органный уровен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144"/>
        <w:ind w:left="12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326"/>
        <w:gridCol w:w="1324"/>
        <w:gridCol w:w="1324"/>
        <w:gridCol w:w="1322"/>
        <w:gridCol w:w="1327"/>
        <w:gridCol w:w="1326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я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структурной организ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before="0" w:after="144"/>
        <w:ind w:left="12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44"/>
        <w:rPr/>
      </w:pPr>
      <w:r>
        <w:rPr>
          <w:rFonts w:cs="Times New Roman"/>
          <w:b/>
          <w:sz w:val="24"/>
          <w:szCs w:val="24"/>
          <w:lang w:val="ru-RU"/>
        </w:rPr>
        <w:t xml:space="preserve">Установите соответствие между задачами исследования и научными методами , с помощью которых </w:t>
      </w:r>
      <w:r>
        <w:rPr/>
        <w:t>их решают.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672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сследова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е методы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чественного и количественного состава веществ клетк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ъёмного изображения клетк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отдельных клеточных структур (плазмалеммы, хлоропласта и т.п.)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окализации в клетке биохимических процессо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бщего строения клеток и определенных процессов их жизнедеятельности (деления  и т.п.)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труктуры молекулы ДНК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характера наследования некоторых признаков у человека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и анализ смесей вещест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кономерностей появления и развития организмов, усложнения их структуры и функци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оли среды и наследственности в формировании признаков у человек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моделирова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иохимически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товая микроскоп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од меченых атом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енеалогический метод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растровая (сканирующая) электронная микроскоп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хроматограф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электронная микроскоп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близнецовый метод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исторический метод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) рентгеноструктурный анали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144"/>
        <w:ind w:left="12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08"/>
        <w:gridCol w:w="808"/>
        <w:gridCol w:w="807"/>
        <w:gridCol w:w="806"/>
        <w:gridCol w:w="810"/>
        <w:gridCol w:w="808"/>
        <w:gridCol w:w="808"/>
        <w:gridCol w:w="809"/>
        <w:gridCol w:w="809"/>
        <w:gridCol w:w="807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ссле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е мето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44"/>
        <w:ind w:left="786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ru-RU"/>
      </w:rPr>
      <w:t>11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8-10-06T10:48:00Z</dcterms:modified>
  <cp:revision>169</cp:revision>
  <dc:subject/>
  <dc:title/>
</cp:coreProperties>
</file>